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..................2007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ind w:right="1347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обслуживания устройств автоматического гребнесмазывателя АГС-8 при выполнении ТО-2 тепловозам 2 ТЭ10м</w:t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</w:t>
      </w:r>
      <w:r>
        <w:rPr>
          <w:b/>
          <w:sz w:val="40"/>
        </w:rPr>
        <w:t xml:space="preserve">СОГЛАСНО  «ТЕХНИЧЕСКОГО ОПИСАНИЯ И ИНСТРУКЦИИ ПО </w:t>
      </w:r>
    </w:p>
    <w:p>
      <w:pPr>
        <w:pStyle w:val="Normal"/>
        <w:rPr>
          <w:b/>
          <w:b/>
          <w:sz w:val="32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ЭКСПЛУАТАЦИИ   АГС 8.00.00.00 ТО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275"/>
        <w:gridCol w:w="6521"/>
        <w:gridCol w:w="3402"/>
        <w:gridCol w:w="1559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>
          <w:trHeight w:val="352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>
          <w:trHeight w:val="4579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b/>
                <w:sz w:val="40"/>
              </w:rPr>
              <w:t>Проверить уровень масла в баке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40"/>
              </w:rPr>
              <w:t>ВНИМАНИЕ! Перед проверкой необходимо перекрыть кран, подающий давление (8+/-1) кгс/см2 в верхнюю полость бака  от питающей сети тепловоза. Только после этого можно открыть крышку бака. Если уровень масла ниже верхнего уровня — необходимо долить масло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определяется при помощи щупа, закрепленного на крышке бак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94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40"/>
              </w:rPr>
              <w:t xml:space="preserve">Проверить надежность крепления воздушной и масляной системы гребнесмазывателя 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40"/>
              </w:rPr>
              <w:t>При необходимости подтянуть элементы крепления. Утечка воздуха и течи масла по соединениям не допускаются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аечные ключи 24х27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7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40"/>
              </w:rPr>
              <w:t>Проверить правильность расположения форсунок относительно гребня колеса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40"/>
              </w:rPr>
              <w:t>Должно быть 25±3 мм от поверхности гребня и 10 мм от его вершины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Линейк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886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40"/>
              </w:rPr>
              <w:t>Проверить распыление масла форсунками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40"/>
              </w:rPr>
              <w:t>На 5-8 сек. нажать на шток ЭПВ и визуально  убедится в наличии масла  на гребне колеса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Секундомер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192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40"/>
              </w:rPr>
              <w:t>Проверить работу электрической части гребнесмазывателя АГС-8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  <w:sz w:val="40"/>
              </w:rPr>
              <w:t xml:space="preserve">1. Подать питание на блок управления </w:t>
            </w:r>
          </w:p>
          <w:p>
            <w:pPr>
              <w:pStyle w:val="Normal"/>
              <w:ind w:left="214" w:firstLine="142"/>
              <w:jc w:val="both"/>
              <w:rPr/>
            </w:pPr>
            <w:r>
              <w:rPr>
                <w:b/>
                <w:sz w:val="40"/>
              </w:rPr>
              <w:t>Включить тумблер “ ВКЛ” на блоке, при этом должен загореться индикатор “ ВКЛ”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  <w:sz w:val="40"/>
              </w:rPr>
              <w:t>2. Нажать на кнопку “Контроль” на блоке управления ( БУ) на 5-8 сек., при этом загорится светодиод “ Смазка”и сработает ЭПВ ( срабатывание ЭПВ определяется на слух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Секундомер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217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40"/>
              </w:rPr>
              <w:t>При механическом скоростемере проверить зазор между герконом  и</w:t>
            </w:r>
          </w:p>
          <w:p>
            <w:pPr>
              <w:pStyle w:val="Normal"/>
              <w:ind w:right="-106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агнитом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248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зор допускается не более 3 мм.</w:t>
            </w:r>
          </w:p>
          <w:p>
            <w:pPr>
              <w:pStyle w:val="Normal"/>
              <w:ind w:left="-34" w:firstLine="248"/>
              <w:jc w:val="both"/>
              <w:rPr/>
            </w:pPr>
            <w:r>
              <w:rPr>
                <w:b/>
                <w:sz w:val="40"/>
              </w:rPr>
              <w:t>При необходимости восстановить зазор, ослабив гайки крепления геркона и перемещая его относительно магнита, закрепленного на валу скоростемера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Щуп 3.1х1.1мм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твертка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228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7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</w:rPr>
              <w:t>Проверка работы блока управления АГС-8 при механическом скоростемере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248"/>
              <w:jc w:val="both"/>
              <w:rPr/>
            </w:pPr>
            <w:r>
              <w:rPr>
                <w:b/>
                <w:sz w:val="40"/>
              </w:rPr>
              <w:t>Для этого при запитанном блоке управления не менее 16 раз провести операцию приближения вплотную к геркону и удаления от него специального магнита, в результате чего должен на блоке управления загореться светодиод “ Смазка” и сработать ЭПВ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агни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>
          <w:sz w:val="40"/>
        </w:rPr>
        <w:br/>
        <w:t xml:space="preserve">            </w:t>
      </w:r>
      <w:r>
        <w:rPr>
          <w:b/>
          <w:sz w:val="40"/>
        </w:rPr>
        <w:t xml:space="preserve">Выявленные в процессе проверки неисправности гребнесмазывателя необходимо   </w:t>
      </w:r>
    </w:p>
    <w:p>
      <w:pPr>
        <w:pStyle w:val="Normal"/>
        <w:rPr/>
      </w:pPr>
      <w:r>
        <w:rPr>
          <w:b/>
          <w:sz w:val="40"/>
        </w:rPr>
        <w:t xml:space="preserve">           </w:t>
      </w:r>
      <w:r>
        <w:rPr>
          <w:b/>
          <w:sz w:val="40"/>
        </w:rPr>
        <w:t>устранить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Требования ОХТ и ТБ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426" w:hanging="426"/>
        <w:rPr/>
      </w:pPr>
      <w:r>
        <w:rPr>
          <w:b/>
          <w:sz w:val="32"/>
        </w:rPr>
        <w:t xml:space="preserve">      </w:t>
      </w:r>
      <w:r>
        <w:rPr>
          <w:b/>
          <w:sz w:val="40"/>
        </w:rPr>
        <w:t xml:space="preserve">1.  Для выполнения работ по обслуживанию и ремонту гребнесмазывателей  АГС-8   </w:t>
      </w:r>
    </w:p>
    <w:p>
      <w:pPr>
        <w:pStyle w:val="Normal"/>
        <w:ind w:left="426" w:hanging="426"/>
        <w:rPr>
          <w:b/>
          <w:b/>
          <w:sz w:val="40"/>
        </w:rPr>
      </w:pPr>
      <w:r>
        <w:rPr>
          <w:b/>
          <w:sz w:val="40"/>
        </w:rPr>
        <w:t xml:space="preserve">         </w:t>
      </w:r>
      <w:r>
        <w:rPr>
          <w:b/>
          <w:sz w:val="40"/>
        </w:rPr>
        <w:t>допускаются  лица,  обученные и прошедшие инструктаж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2. Работы по обслуживанию и ремонту АГС-8 должны выполняться при затормо</w:t>
      </w:r>
    </w:p>
    <w:p>
      <w:pPr>
        <w:pStyle w:val="Normal"/>
        <w:rPr/>
      </w:pPr>
      <w:r>
        <w:rPr>
          <w:b/>
          <w:sz w:val="40"/>
        </w:rPr>
        <w:t xml:space="preserve">         </w:t>
      </w:r>
      <w:r>
        <w:rPr>
          <w:b/>
          <w:sz w:val="40"/>
        </w:rPr>
        <w:t>женном тормозными   башмаками тепловозе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 xml:space="preserve">3. При выполнении работ по обслуживанию и ремонту АГС-8  в смотровой канаве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>под  кузовом, слесарь   должен быть в спецодежде и пользоваться защитной кас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>кой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 xml:space="preserve">4. Перед проверкой  уровня смазки в баке необходимо перекрыть кран ,подающий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 xml:space="preserve">давление (8+/-1)  </w:t>
        <w:tab/>
        <w:t>кгс/см2 в верхнюю полость бака от питательной сети теплов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 xml:space="preserve">за. Только после этого можно открыть </w:t>
        <w:tab/>
        <w:t>крышку бак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5. Работы по обслуживанию и ремонту АГС-8 должны выполняться только исправ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>ным  инструментом,  который периодически проверяется. Запрещается использ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 xml:space="preserve">вание переносных  ламп без предохранительных сеток,  с поврежденной  вилкой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</w:t>
      </w:r>
      <w:r>
        <w:rPr>
          <w:b/>
          <w:sz w:val="40"/>
        </w:rPr>
        <w:t>и изоляцией проводо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 xml:space="preserve">6. Запрещается производить смену блока управления  при напряжении на присоеди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</w:t>
      </w:r>
      <w:r>
        <w:rPr>
          <w:b/>
          <w:sz w:val="40"/>
        </w:rPr>
        <w:t>ненных проводах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 xml:space="preserve">7. После окончания работ инструмент, приспособления должны быть убраны на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 xml:space="preserve">специальное место    для хранения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            </w:t>
      </w:r>
      <w:r>
        <w:rPr>
          <w:rFonts w:cs="Courier New" w:ascii="Courier New" w:hAnsi="Courier New"/>
          <w:b/>
          <w:sz w:val="40"/>
        </w:rPr>
        <w:t>Инженер-технолог</w:t>
        <w:tab/>
        <w:tab/>
        <w:tab/>
        <w:tab/>
        <w:tab/>
        <w:tab/>
        <w:t xml:space="preserve">  Л.А. Коварских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ind w:left="2124" w:hanging="0"/>
        <w:rPr/>
      </w:pPr>
      <w:r>
        <w:rPr>
          <w:rFonts w:eastAsia="Courier New" w:cs="Courier New" w:ascii="Courier New" w:hAnsi="Courier New"/>
          <w:b/>
          <w:sz w:val="40"/>
        </w:rPr>
        <w:t xml:space="preserve"> </w:t>
      </w:r>
      <w:r>
        <w:rPr>
          <w:rFonts w:cs="Courier New" w:ascii="Courier New" w:hAnsi="Courier New"/>
          <w:b/>
          <w:sz w:val="40"/>
        </w:rPr>
        <w:t>Ст.Мастер ПТО                     Д.М. Малов</w:t>
      </w:r>
    </w:p>
    <w:p>
      <w:pPr>
        <w:pStyle w:val="Normal"/>
        <w:rPr>
          <w:rFonts w:ascii="Courier New" w:hAnsi="Courier New" w:eastAsia="Courier New" w:cs="Courier New"/>
          <w:b/>
          <w:b/>
          <w:sz w:val="40"/>
        </w:rPr>
      </w:pPr>
      <w:r>
        <w:rPr>
          <w:rFonts w:eastAsia="Courier New" w:cs="Courier New" w:ascii="Courier New" w:hAnsi="Courier New"/>
          <w:b/>
          <w:sz w:val="40"/>
        </w:rPr>
        <w:t xml:space="preserve">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20030</wp:posOffset>
            </wp:positionH>
            <wp:positionV relativeFrom="paragraph">
              <wp:posOffset>211455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40"/>
        </w:rPr>
        <w:t xml:space="preserve">          </w:t>
      </w:r>
      <w:r>
        <w:rPr>
          <w:rFonts w:cs="Courier New" w:ascii="Courier New" w:hAnsi="Courier New"/>
          <w:b/>
          <w:sz w:val="40"/>
        </w:rPr>
        <w:t>Согласованно:</w:t>
      </w:r>
      <w:r>
        <w:rPr>
          <w:sz w:val="40"/>
        </w:rPr>
        <w:t xml:space="preserve">                                                         </w:t>
      </w:r>
      <w:r>
        <w:rPr>
          <w:b/>
          <w:sz w:val="40"/>
        </w:rPr>
        <w:t xml:space="preserve">       </w:t>
      </w:r>
    </w:p>
    <w:p>
      <w:pPr>
        <w:pStyle w:val="Normal"/>
        <w:rPr/>
      </w:pPr>
      <w:r>
        <w:rPr>
          <w:b/>
          <w:sz w:val="40"/>
        </w:rPr>
        <w:t xml:space="preserve">                        </w:t>
      </w:r>
      <w:r>
        <w:rPr>
          <w:rFonts w:cs="Courier New" w:ascii="Courier New" w:hAnsi="Courier New"/>
          <w:b/>
          <w:sz w:val="40"/>
        </w:rPr>
        <w:t>Инженер ТБ и ОХТ                  Н.П. Анисимова</w:t>
      </w:r>
    </w:p>
    <w:p>
      <w:pPr>
        <w:pStyle w:val="Normal"/>
        <w:rPr>
          <w:rFonts w:ascii="Courier New" w:hAnsi="Courier New" w:eastAsia="Courier New" w:cs="Courier New"/>
          <w:b/>
          <w:b/>
          <w:sz w:val="40"/>
        </w:rPr>
      </w:pPr>
      <w:r>
        <w:rPr>
          <w:rFonts w:eastAsia="Courier New" w:cs="Courier New" w:ascii="Courier New" w:hAnsi="Courier New"/>
          <w:b/>
          <w:sz w:val="40"/>
        </w:rPr>
        <w:t xml:space="preserve"> </w:t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13:00Z</dcterms:created>
  <dc:creator>Mалов Денис</dc:creator>
  <dc:description/>
  <cp:keywords/>
  <dc:language>en-US</dc:language>
  <cp:lastModifiedBy>Шитов</cp:lastModifiedBy>
  <dcterms:modified xsi:type="dcterms:W3CDTF">2007-10-23T11:24:00Z</dcterms:modified>
  <cp:revision>4</cp:revision>
  <dc:subject/>
  <dc:title>DOC	</dc:title>
</cp:coreProperties>
</file>